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2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19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5 августа 2017 г. № 45/227 «О досрочном прекращении полномочий председателя участковой избирательной комиссии избирательного участка № 39-19», председатель участковой избирательной комиссии избирательного участка № 39-19 Мельникова Лариса Александр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19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19 – Малолеткову Марину Григорьевну, предложенного для назначения в состав участковой избирательной комиссии избирательного участка № 39-19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9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15:00Z</dcterms:created>
  <dc:creator>User</dc:creator>
  <dc:description/>
  <dc:language>en-US</dc:language>
  <cp:lastModifiedBy>ARM_PPZ</cp:lastModifiedBy>
  <cp:lastPrinted>2017-08-27T13:33:00Z</cp:lastPrinted>
  <dcterms:modified xsi:type="dcterms:W3CDTF">2017-08-30T13:15:00Z</dcterms:modified>
  <cp:revision>2</cp:revision>
  <dc:subject/>
  <dc:title>ТЕРРИТОРИАЛЬНАЯ ИЗБИРАТЕЛЬНАЯ КОМИССИЯ</dc:title>
</cp:coreProperties>
</file>